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 xml:space="preserve">      Załącznik nr 2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b/>
          <w:sz w:val="20"/>
          <w:szCs w:val="20"/>
        </w:rPr>
        <w:t>Zakres robót budowlanych przy w</w:t>
      </w:r>
      <w:r>
        <w:rPr>
          <w:rFonts w:cs="Arial" w:ascii="Verdana" w:hAnsi="Verdana"/>
          <w:b/>
          <w:sz w:val="20"/>
          <w:szCs w:val="20"/>
        </w:rPr>
        <w:t xml:space="preserve">ykonani przebudowy i modernizacji obiektu przy ul. Słowiańskiej nr 18 we Wrocławiu </w:t>
      </w:r>
      <w:r>
        <w:rPr>
          <w:rFonts w:cs="Verdana" w:ascii="Verdana" w:hAnsi="Verdana"/>
          <w:b/>
          <w:sz w:val="20"/>
          <w:szCs w:val="20"/>
        </w:rPr>
        <w:t>obejmuje wykonanie następujących prac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Roboty murarskie i tynkarsk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ebranie ścianek działowych z 2 warstw desek nie otynkowa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ucie z muru ościeżnic drewnianych o powierzchni do 2 m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zupełnienie ścianek z cegieł o grub. 1/2 ceg. lub zamurowanie otworów w ścianach na zaprawie cementowo-wapien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ścianek (12 cm) i zamurowania otwor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przesklepień otworów w ścianach z cegieł z wykuciem gniazd dla bel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łożenie nadproży prefabrykowa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Poszerzenie oraz wykucie otworów okien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Odbicie istniejących tynków we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nie tynków cementowo-wapiennych we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Uzupełnienie tynków wewnętrznych cementow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Naprawa bruzd, ścian oraz zasklepienie ry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Kładzenie i wykładanie podłó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rwanie wykładzin dywanowych, z tworzyw sztucznych, parkietów i listew przyście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czyszczenie powierzchni po zerwanych okładzi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untowanie posad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warstwy samopoziomując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łożenie płytek podłogowych z kamieni sztucznych na zaprawie klej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II. Roboty w zakresie stolarki budowlane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pasowanie skrzydeł drzwiowych we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ościeżnic i skrzydeł drzwiowych drewni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IV. Roboty malarsk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skrobanie i zmycie starej farby z powierzchni ścian i sufi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sunięcie (skasowanie) zacieków na ścianach i sufit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untowanie powierzchni ścian i sufi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lowanie ścian farba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lowanie sufitów farbami w kolorze biał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lowanie ścian farbami olejnymi – lamperii, stolarki drzwi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Malowanie farbami olejnymi – grzejników, rur instalacji c.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bezpieczenie podłóg fol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V. Roboty budowlane wykończeniowe pozostał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biórki okładzin ściennych ceram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cowanie ścian płytkami szkliwio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systemowych ścianek na profilach stalowych z wykonaniem dwustronnego  podwójnego płytowania na profilach 55mm, 100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taż systemowych sufitów podwieszanych na profilach stal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udowa elementów konstrukcji płytami gipsowo - kartonowymi na rusztach metalowych pojedynczych słupów, jednowarstwowa 75 - 01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zwiczki i kratki, osadzone w ścianach o powierzchni elementu do 0,1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VI. Roboty dekarskie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biórka pokrycia z papy na dachach - pierwsza warstwa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biórka pokrycia z papy na dachach - następna warstwa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ebranie elementów więźb dachowych - więźby dachowe proste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chy z wiązarów deskowych o rozpiętości 9.0 m z tarcicy nasyconej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kowanie połaci dachowych z tarcicy nasyconej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krycie dachów blachą stalową ocynkowaną-trapezową o pow. arkuszy do 4.00 m2 na łatach lub deskowaniu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prawa pokryć dachowych papą termozgrzewalną - jednokrotne pokrycie papą wierzchniego krycia grubości 5,2 mm - powierzchnia wykonywanych robót do 25 m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prawa pokryć dachowych papą termozgrzewalną - dwuwarstwowe pokrycie z papy perforowanej oraz papy wierzchniego krycia grubości 5,2 m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prawa pokryć dachowych papą termozgrzewalną gr. 5,2 mm - obróbki z papy wierzchniego kry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Verdana" w:hAnsi="Verdana"/>
          <w:sz w:val="20"/>
          <w:szCs w:val="20"/>
        </w:rPr>
        <w:t>Naprawa pokryć dachowych papą termozgrzewalną gr. 5,2 mm - obróbki z papy (kołnierze) elementów metalowych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ebranie rur spustowych z blachy nie nadającej się do użytku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taż prefabrykowanych rur spustowych z blachy tytanowo-cynkowej okrągłych o śr. 15 c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ebranie rynny z blachy nie nadającej się do użytku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miana haka rynnowego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taż prefabrykowanych rynien dachowych z blachy tytan-cynk gr. 0, 60 mm półokrągłych o śr. 15 c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ebranie obróbek murów ogniowych, okapów, kołnierzy, gzymsów itp. z blachy nie nadającej się do użytku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róbki przy szerokości w rozwinięciu ponad 25 cm - z blachy tytan-cynku o gr. 0,60 m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zerpnie lub wyrzutnie dachowe kołowe typ C do przewodów o śr. do 315 mm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kontenerami wraz z kosztami utyliz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papy wraz z kosztami utylizacji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montaż wyłazu dachowego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konstrukcji nośnej dach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sadzenie wyłazu dachowego  - okno dachowe obrotowe o wym. 78(74)x140 cm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drabinki do wyłazu dachowego</w:t>
        <w:tab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krycie obudowy i obrobienie krawędzi oraz elementów blachą cynkowo-tytanową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szklenie otworów okiennych lub drzwiowych o ramach metalowych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zyszczenie przez szczotkowanie ręczne do trzeciego stopnia czystości konstrukcji szkieletowych (stan wyjściowy powierzchni B) - w budowlach na wys. 15-35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tłuszczanie konstrukcji szkieletowych - w budowlach na wys. 15-35 m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lowanie pędzlem farbami do gruntowania miniowymi konstrukcji szkieletowych - w budowlach na wys. 15-35 m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lowanie pędzlem farbami nawierzchniowymi i emaliami ftalowymi konstrukcji szkieletowych - w budowlach na wys. 15-35 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II. Roboty elewacyj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ęczne czyszczenie i mycie elew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gotowanie podłoża - uzupełnienie ubytków w tynkach ponad 5 do 20% powierzch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gotowanie podłoża - odgrzybienie powierzchni ści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gotowanie podłoża - dwukrotne gruntow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usztowania zewnętrzne rurowe o wysokości do 15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słony z siatki na rusztowaniach zewnętr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Montaż i demontaż osłony okien folią polietyleno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stalacje odgromowe rusztowań zewnętrznych przyściennych o wysokości do 20 m - nowy uziom sztucz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ebranie obróbek blacharskich murów ogniowych, okapów, kołnierzy, gzymsów itp. z blachy nie nadającej się do użyt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róbki przy szerokości w rozwinięciu do 25 cm - z blachy z cyn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Przygotowanie starego podłoża pod docieplenie metodą lekką-mokrą - oczyszczenie mechaniczne i zmy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Naprawa izolacji termicznej budynku polegająca na wstawieniu fleków o pow. do 2.0 dm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Tynk cienkowarstw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lowanie elewacji farbą silikatową dwukrotnie; tynk fakturowy ponad 5 do 20 m nad poziomem terenu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III. Roboty elektryczne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Arial"/>
          <w:b/>
          <w:b/>
          <w:color w:val="000000"/>
          <w:spacing w:val="3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instalacje oświetlenia ogóln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instalacje oświetlenia awaryjnego i ewakuacyjn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instalacje oświetlenia zewnętrzn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instalacje elektryczne gniazd wtyczkowych ogólnych i dedykowa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instalacje elektryczne siłow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instalacje odgromowe i połączeń wyrównawcz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rozbudowy tablic i szaf elektrycz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montaż odbiorników energii elektrycznej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>emontaże w/w instalacji, urządzeń  i aparatów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kompletowanie wszystkich materiałów potrzebnych do wykonania w/w prac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nie wszelkich robót pomocniczych w celu prawidłowego wykonania (zabezpieczenia miejsca prac, przygotowanie podłoża, wstępny </w:t>
      </w:r>
      <w:r>
        <w:rPr>
          <w:rFonts w:cs="Arial" w:ascii="Verdana" w:hAnsi="Verdana"/>
          <w:color w:val="000000"/>
          <w:spacing w:val="1"/>
          <w:sz w:val="20"/>
          <w:szCs w:val="20"/>
        </w:rPr>
        <w:t xml:space="preserve">montaż elementów aparatów i urządzeń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itp.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nie oznakowania urządzeń, aparatów, kabli i przewodów zgodnego z dokumentacją techniczną lub uzgodnienia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zeprowadzenie wymaganych pomiarów, prób i badań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Roboty budowlane w zakresie remontów bieżących będą zlecane Wykonawcy poprzez wystawienie Karty remontu określającej zakres i termin wykonania robót. 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</w:rPr>
    </w:pPr>
    <w:r>
      <w:rPr/>
      <w:t xml:space="preserve">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3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>/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NUMPAGES \* ARABIC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3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page">
                <wp:posOffset>687705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41.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5:53:00Z</dcterms:created>
  <dc:creator>WI</dc:creator>
  <dc:description/>
  <cp:keywords/>
  <dc:language>en-US</dc:language>
  <cp:lastModifiedBy>umjofr01</cp:lastModifiedBy>
  <cp:lastPrinted>2025-09-08T07:07:00Z</cp:lastPrinted>
  <dcterms:modified xsi:type="dcterms:W3CDTF">2025-10-27T12:33:00Z</dcterms:modified>
  <cp:revision>5</cp:revision>
  <dc:subject/>
  <dc:title>OPIS PRZEDMIOTU ZAMÓWIENIA</dc:title>
</cp:coreProperties>
</file>